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1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  I Semester Supplementary Examination - Ma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CHATRONIC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Mechatronics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With the help of various definitions suggested discuss scope of application of </w:t>
        <w:tab/>
        <w:t>Mechatronics in industries for system develop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Discuss various indexing mechanisms employed in machines mentioning their </w:t>
        <w:tab/>
        <w:t>specific limitations and applications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iscuss various sorting devices that are in vogue mentioning their specific </w:t>
        <w:tab/>
        <w:t>limitations and applic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a)</w:t>
        <w:tab/>
        <w:t xml:space="preserve">Discuss scope of programmable logic controllers and their limitations in </w:t>
        <w:tab/>
        <w:t>mechatronic system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lassify various logic circuits specifying their specific applications and </w:t>
        <w:tab/>
        <w:t>limit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a)</w:t>
        <w:tab/>
        <w:t xml:space="preserve">Define industrial pneumatics and discuss how utility of fluid power increase its </w:t>
        <w:tab/>
        <w:t>productiv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iscuss precautions that are to be taken while installing compressor and airline in </w:t>
        <w:tab/>
        <w:t>industrial pneumati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a)</w:t>
        <w:tab/>
        <w:t xml:space="preserve">Classify pumps used in Hydraulic systems mentioning their characteristics </w:t>
        <w:tab/>
        <w:t>specific applications and limit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ith the help of hydraulic circuit explain servo control systems used in machine </w:t>
        <w:tab/>
        <w:t>too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a)</w:t>
        <w:tab/>
        <w:t>Discuss various elements used in flexible manufacturing sys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iscuss operation of Electro Hydraulic actuator used in machine tools with the </w:t>
        <w:tab/>
        <w:t>help of neat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 xml:space="preserve">With examples explain the application of analogue and digital computers for </w:t>
        <w:tab/>
        <w:t xml:space="preserve">control of mechanical equipment highlighting their limitations and specific </w:t>
        <w:tab/>
        <w:t>applic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Write short notes on any tw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</w:t>
        <w:tab/>
        <w:t>Biselectors 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b)</w:t>
        <w:tab/>
        <w:t>Hydraulic control val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</w:t>
        <w:tab/>
        <w:t xml:space="preserve">Hydropneumatics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0:43:00Z</dcterms:created>
  <dc:creator>EDEP4</dc:creator>
  <dc:description/>
  <dc:language>en-US</dc:language>
  <cp:lastModifiedBy>DE</cp:lastModifiedBy>
  <dcterms:modified xsi:type="dcterms:W3CDTF">2003-05-06T08:26:00Z</dcterms:modified>
  <cp:revision>8</cp:revision>
  <dc:subject/>
  <dc:title/>
</cp:coreProperties>
</file>